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u���}�X�^�[�Q�A�������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[�[�[�[�[�[�[�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</w:t>
      </w:r>
      <w:r>
        <w:rPr>
          <w:rtl w:val="true"/>
        </w:rPr>
        <w:t>ނ</w:t>
      </w:r>
      <w:r>
        <w:rPr/>
        <w:t>��</w:t>
      </w:r>
      <w:r>
        <w:rPr/>
        <w:t>[�[�[�[�[�[�[�[�[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Ł[�[�[�[�[�[�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[�[�[�[�[�[�[�[�[�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ꂽ�</w:t>
      </w:r>
      <w:r>
        <w:rPr/>
        <w:t>[�[�[�[�[�[�[�[�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񂾁[�[�[�[�[�[�[�[�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G�z�G�z�G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@�@�@�@�@�@�@�@�g�U�D�U�D�Q�R�@�g�n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