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l�͐_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u���}�X�^�[�Q�A�����������������</w:t>
      </w:r>
      <w:r>
        <w:rPr/>
        <w:t>肪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t��Ђ����@����g�ł��B��Ђ��ď��</w:t>
      </w:r>
      <w:r>
        <w:rPr>
          <w:rtl w:val="true"/>
        </w:rPr>
        <w:t>߂</w:t>
      </w:r>
      <w:r>
        <w:rPr/>
        <w:t>Ă̎d�����c�l�̍</w:t>
      </w:r>
      <w:r>
        <w:rPr/>
        <w:t>쐬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i�Г�ł͏����ƌĂ΂�Ă��</w:t>
      </w:r>
      <w:r>
        <w:rPr>
          <w:rtl w:val="true"/>
        </w:rPr>
        <w:t>܂</w:t>
      </w:r>
      <w:r>
        <w:rPr/>
        <w:t>��</w:t>
      </w:r>
      <w:r>
        <w:rPr/>
        <w:t>B�Ⴂ�̂Ɂ`(*.*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ƁI�I�@���</w:t>
      </w:r>
      <w:r>
        <w:rPr>
          <w:rtl w:val="true"/>
        </w:rPr>
        <w:t>܂</w:t>
      </w:r>
      <w:r>
        <w:rPr/>
        <w:t>�</w:t>
      </w:r>
      <w:r>
        <w:rPr/>
        <w:t>ɗ��</w:t>
      </w:r>
      <w:r>
        <w:rPr>
          <w:rtl w:val="true"/>
        </w:rPr>
        <w:t>܂</w:t>
      </w:r>
      <w:r>
        <w:rPr/>
        <w:t>���</w:t>
      </w:r>
      <w:r>
        <w:rPr/>
        <w:t>A���P�[�g�t���A��P�O�O�O�ʂ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X�ɂ��Ƃ��E�E�E(*.*;)�E�E�E�c�l�𕕓��l�</w:t>
      </w:r>
      <w:r>
        <w:rPr>
          <w:rtl w:val="true"/>
        </w:rPr>
        <w:t>߂</w:t>
      </w:r>
      <w:r>
        <w:rPr/>
        <w:t>��</w:t>
      </w:r>
      <w:r>
        <w:rPr/>
        <w:t>E�E�E(*.*;)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V�[����v�����g�A�E�g���E�E(*.*;)�E�E�V�[���\�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`���A�X�֋ǖ{�ǂ</w:t>
      </w:r>
      <w:r>
        <w:rPr>
          <w:rtl w:val="true"/>
        </w:rPr>
        <w:t>܂</w:t>
      </w:r>
      <w:r>
        <w:rPr/>
        <w:t>ōs��āE�E�E(*.*;)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Ȃ���̂��</w:t>
      </w:r>
      <w:r>
        <w:rPr/>
        <w:t>茳�</w:t>
      </w:r>
      <w:r>
        <w:rPr/>
        <w:t>ɓ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ƌ��Ă�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Ȃ��l�͍��������[�U�[�A���P�[�g��|�X�g�</w:t>
      </w:r>
      <w:r>
        <w:rPr/>
        <w:t>֓��</w:t>
      </w:r>
      <w:r>
        <w:rPr/>
        <w:t>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̃Q�[���̂c�l�͓͂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ʐM�̔��ł��\�����</w:t>
      </w:r>
      <w:r>
        <w:rPr/>
        <w:t>݂�����������</w:t>
      </w:r>
      <w:r>
        <w:rPr/>
        <w:t>ɂ́A���Ȃ����Ċ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g���t���Ă��</w:t>
      </w:r>
      <w:r>
        <w:rPr>
          <w:rtl w:val="true"/>
        </w:rPr>
        <w:t>܂</w:t>
      </w:r>
      <w:r>
        <w:rPr/>
        <w:t>��</w:t>
      </w:r>
      <w:r>
        <w:rPr/>
        <w:t>B����͂ˁE�E�E�E�E�t�t�t�t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I�@��΁I�@���[�U�[�A���P�[�g�</w:t>
      </w:r>
      <w:r>
        <w:rPr/>
        <w:t>𑗂�</w:t>
      </w:r>
      <w:r>
        <w:rPr/>
        <w:t>ĉ������ˁB�i�S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ˁB���</w:t>
      </w:r>
      <w:r>
        <w:rPr/>
        <w:t>肢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�</w:t>
      </w:r>
      <w:r>
        <w:rPr/>
        <w:t>O���[�f�B�A���</w:t>
      </w:r>
      <w:r>
        <w:rPr/>
        <w:t>낵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ɁA���̃Q�[���Ɋւ����F�l�A����</w:t>
      </w:r>
      <w:r>
        <w:rPr/>
        <w:t>ꂳ�</w:t>
      </w:r>
      <w:r>
        <w:rPr>
          <w:rtl w:val="true"/>
        </w:rPr>
        <w:t>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@�@�@�@�@�@�@�@�g�U�D�U�D�Q�R�@�@�@���@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