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v�ǁ@�}�N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J�����[�_�[�@�R���v���[�g�p�b�N���g�c�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���f�B�X�N�</w:t>
      </w:r>
      <w:r>
        <w:rPr/>
        <w:t>쐬�</w:t>
      </w:r>
      <w:r>
        <w:rPr/>
        <w:t>h�L��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ł̓t���b�s�[�f�B�X�N�ł̋N���f�B�X�N�̍</w:t>
      </w:r>
      <w:r>
        <w:rPr/>
        <w:t>쐬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쐬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P�v�@�</w:t>
      </w:r>
      <w:r>
        <w:rPr>
          <w:rtl w:val="true"/>
        </w:rPr>
        <w:t>܂</w:t>
      </w:r>
      <w:r>
        <w:rPr/>
        <w:t>��</w:t>
      </w:r>
      <w:r>
        <w:rPr/>
        <w:t>A�h�V�X�e�����]������Ă���h�f�B�X�N��p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i�r�x�r�R�}���h��t�H�[�}�b�g�ŁA�V�X�e���]������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Q�v�@�h �c�h�r�j �P �h�̒��ɓ��Ă���hCONFIG.SYS�h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u�P�v�ŗp�ӂ����f�B�X�N�ɃR�s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R�v�@�l�r�|�c�n�r�́hHIMEM.SYS�h�̃t�@�C����u�P�v�ŗp�ӂ���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S�v�@���</w:t>
      </w:r>
      <w:r>
        <w:rPr/>
        <w:t>ꂪ�</w:t>
      </w:r>
      <w:r>
        <w:rPr/>
        <w:t>N���f�B�X�N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P�v�@�N���f�B�X�N��t���b�s�[�f�B�X�N�h���C�u�ɓ��ăp�\�R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Q�v�@�Q�[�����C���X�g�[������Ă���h���C�u�Ɉ</w:t>
      </w:r>
      <w:r>
        <w:rPr>
          <w:rtl w:val="true"/>
        </w:rPr>
        <w:t>ړ</w:t>
      </w:r>
      <w:r>
        <w:rPr/>
        <w:t>����</w:t>
      </w:r>
      <w:r>
        <w:rPr/>
        <w:t>āA�Q�[����}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A���ɂ���āA�N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