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B���i�H�j�t�@�C���Ȃ񂾂��</w:t>
      </w:r>
      <w:r>
        <w:rPr/>
        <w:t>玄���</w:t>
      </w:r>
      <w:r>
        <w:rPr/>
        <w:t>΂�����������Ⴄ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̐��̓~���[�W�b�N���[�h�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>
          <w:rtl w:val="true"/>
        </w:rPr>
        <w:t>߂</w:t>
      </w:r>
      <w:r>
        <w:rPr/>
        <w:t>Ă̐l����ɂ���A�����łȂ���͂��v���Ԃ�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Љ�i���w�U�W�j�����ϊ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��ΐ�@�j�@�Q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[�B�</w:t>
      </w:r>
      <w:r>
        <w:rPr/>
        <w:t>݂�</w:t>
      </w:r>
      <w:r>
        <w:rPr/>
        <w:t>Ȃ��񂫂��ȁ[�i���Ɏ��Y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��ΐ�i��������@�����́@������`�j����i�I�[�o�[�A�N�V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c�c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͂����Ƃ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ꂪ�</w:t>
      </w:r>
      <w:r>
        <w:rPr/>
        <w:t>s�̂ł̑�P��</w:t>
      </w:r>
      <w:r>
        <w:rPr>
          <w:rtl w:val="true"/>
        </w:rPr>
        <w:t>ڂ</w:t>
      </w:r>
      <w:r>
        <w:rPr/>
        <w:t>ɂȂ�̂ł����ǁA���̂P��</w:t>
      </w:r>
      <w:r>
        <w:rPr>
          <w:rtl w:val="true"/>
        </w:rPr>
        <w:t>ڂ��܂</w:t>
      </w:r>
      <w:r>
        <w:rPr/>
        <w:t>����</w:t>
      </w:r>
      <w:r>
        <w:rPr/>
        <w:t>`�u�f�̋Ȃ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͎</w:t>
      </w:r>
      <w:r>
        <w:rPr/>
        <w:t>v������</w:t>
      </w:r>
      <w:r>
        <w:rPr>
          <w:rtl w:val="true"/>
        </w:rPr>
        <w:t>܂</w:t>
      </w:r>
      <w:r>
        <w:rPr/>
        <w:t>���</w:t>
      </w:r>
      <w:r>
        <w:rPr/>
        <w:t>ł����B�Ă����V���[�`���O�i�V���[�e�B���O�j�ɂȂ</w:t>
      </w:r>
      <w:r>
        <w:rPr/>
        <w:t>邩�</w:t>
      </w:r>
      <w:r>
        <w:rPr/>
        <w:t>ȂƎ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</w:t>
      </w:r>
      <w:r>
        <w:rPr>
          <w:rtl w:val="true"/>
        </w:rPr>
        <w:t>܂</w:t>
      </w:r>
      <w:r>
        <w:rPr/>
        <w:t>����̂</w:t>
      </w:r>
      <w:r>
        <w:rPr/>
        <w:t>ŁB����A���̃V���[�`���O�Ȃ񂾂��ǁA�ǂ����X�U�E�V�ɂo�r�̃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�</w:t>
      </w:r>
      <w:r>
        <w:rPr/>
        <w:t>݂����</w:t>
      </w:r>
      <w:r>
        <w:rPr/>
        <w:t>c�i�����b�c�|�c�`�Ȃ̂��j�A�ł�C�����</w:t>
      </w:r>
      <w:r>
        <w:rPr/>
        <w:t>쏊�</w:t>
      </w:r>
      <w:r>
        <w:rPr/>
        <w:t>Ƃ͑S���֌W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炸�</w:t>
      </w:r>
      <w:r>
        <w:rPr/>
        <w:t>|�B�C���̕�͂</w:t>
      </w:r>
      <w:r>
        <w:rPr>
          <w:rtl w:val="true"/>
        </w:rPr>
        <w:t>܂</w:t>
      </w:r>
      <w:r>
        <w:rPr/>
        <w:t>��</w:t>
      </w:r>
      <w:r>
        <w:rPr/>
        <w:t>`�u�f�</w:t>
      </w:r>
      <w:r>
        <w:rPr/>
        <w:t>݂����</w:t>
      </w:r>
      <w:r>
        <w:rPr/>
        <w:t>ˁB���x�͂��ƃG���G���d���</w:t>
      </w:r>
      <w:r>
        <w:rPr/>
        <w:t>݂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Ă�������ǃG���G���ł����B������S�ғ��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��Ƃ��Ắu�����</w:t>
      </w:r>
      <w:r>
        <w:rPr/>
        <w:t>݂���񕨌�</w:t>
      </w:r>
      <w:r>
        <w:rPr/>
        <w:t>{�Ƃ������v��ĂȊ��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Ƃ��s�̂̎d�����o���</w:t>
      </w:r>
      <w:r>
        <w:rPr>
          <w:rtl w:val="true"/>
        </w:rPr>
        <w:t>܂</w:t>
      </w:r>
      <w:r>
        <w:rPr/>
        <w:t>����</w:t>
      </w:r>
      <w:r>
        <w:rPr/>
        <w:t>B��������ł��B���l���y�n�</w:t>
      </w:r>
      <w:r>
        <w:rPr>
          <w:rtl w:val="true"/>
        </w:rPr>
        <w:t>߂</w:t>
      </w:r>
      <w:r>
        <w:rPr/>
        <w:t>ĂT�N�i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݉��</w:t>
      </w:r>
      <w:r>
        <w:rPr/>
        <w:t>y���ĂP�O�N�j�A��x���s�̘̂b�������Ă��̂ł����^����|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���</w:t>
      </w:r>
      <w:r>
        <w:rPr/>
        <w:t>c�i����̉�Ђ��|�Y����Ƃ��A��</w:t>
      </w:r>
      <w:r>
        <w:rPr/>
        <w:t>悪�����</w:t>
      </w:r>
      <w:r>
        <w:rPr/>
        <w:t>Ȃ̗��R�Ŗv��Ƃ��c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͂���</w:t>
      </w:r>
      <w:r>
        <w:rPr/>
        <w:t>Ƃ��āA���������</w:t>
      </w:r>
      <w:r>
        <w:rPr/>
        <w:t>珑�����</w:t>
      </w:r>
      <w:r>
        <w:rPr/>
        <w:t>Ⴄ���ǁB���̃~���[�W�b�N���[�h��Ă`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̃X�N���v�g�ŏ����Ă�̂�ˁA���������c�c�c�B��Ƃ�Ƃ���Ȃ�̂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�N���v�g����Ȃ�����̂ł����A���\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ꂾ�</w:t>
      </w:r>
      <w:r>
        <w:rPr/>
        <w:t>ȁ[�B�X�W�ŋȏ������̂͂���łS�A�T��i�</w:t>
      </w:r>
      <w:r>
        <w:rPr>
          <w:rtl w:val="true"/>
        </w:rPr>
        <w:t>ڂ</w:t>
      </w:r>
      <w:r>
        <w:rPr/>
        <w:t>��</w:t>
      </w:r>
      <w:r>
        <w:rPr/>
        <w:t>炢�</w:t>
      </w:r>
      <w:r>
        <w:rPr/>
        <w:t>Ȃ̂�����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��ȁH�H�H�@���i�͂U�W�Ȑl�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͓��</w:t>
      </w:r>
      <w:r>
        <w:rPr/>
        <w:t>l��Y�ł���̂ł</w:t>
      </w:r>
      <w:r>
        <w:rPr/>
        <w:t>݂������</w:t>
      </w:r>
      <w:r>
        <w:rPr/>
        <w:t>琺�����</w:t>
      </w:r>
      <w:r>
        <w:rPr/>
        <w:t>Ă��ĉ������ˁ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U�W�O�O�O�A�s�n�v�m�r�A�X�W���̓��l�Q�[�ɋȕ`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؂</w:t>
      </w:r>
      <w:r>
        <w:rPr/>
        <w:t>���</w:t>
      </w:r>
      <w:r>
        <w:rPr/>
        <w:t>邳�񂭂��</w:t>
      </w:r>
      <w:r>
        <w:rPr/>
        <w:t>i���Ԃ͓K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̂a�f�l���</w:t>
      </w:r>
      <w:r>
        <w:rPr/>
        <w:t>쒆�</w:t>
      </w:r>
      <w:r>
        <w:rPr/>
        <w:t>A���ɉe����^������X�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ق��ق</w:t>
      </w:r>
      <w:r>
        <w:rPr/>
        <w:t>�����</w:t>
      </w:r>
      <w:r>
        <w:rPr/>
        <w:t>i���̎��͂��̐l�̂������ő��</w:t>
      </w:r>
      <w:r>
        <w:rPr/>
        <w:t>݂��</w:t>
      </w:r>
      <w:r>
        <w:rPr/>
        <w:t>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o�l�c�g�p�ɂ�����āj�j�`�i�`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�l�b�g�̕�X�i����ǁ[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|�n�j�d�r�g�h�a�i�͂₭�v���ɂȂ�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܂</w:t>
      </w:r>
      <w:r>
        <w:rPr/>
        <w:t>��</w:t>
      </w:r>
      <w:r>
        <w:rPr/>
        <w:t>a�i�͂₭�e�[�v����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h�c�a�i��͒�X�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</w:t>
      </w:r>
      <w:r>
        <w:rPr/>
        <w:t>䂪���</w:t>
      </w:r>
      <w:r>
        <w:rPr/>
        <w:t>_�j�l���D�n�x�`�i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̂c�n�b��ςĒ�������X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Q�[���̂a�f�l�̊��z��C���</w:t>
      </w:r>
      <w:r>
        <w:rPr>
          <w:rtl w:val="true"/>
        </w:rPr>
        <w:t>܂</w:t>
      </w:r>
      <w:r>
        <w:rPr/>
        <w:t>ő�����</w:t>
      </w:r>
      <w:r>
        <w:rPr/>
        <w:t>肷��</w:t>
      </w:r>
      <w:r>
        <w:rPr/>
        <w:t>Ɨǂ��������</w:t>
      </w:r>
      <w:r>
        <w:rPr/>
        <w:t>邩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��i��]����Ă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@����W��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@�w�������̃I���e�[�v��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@�C�����</w:t>
      </w:r>
      <w:r>
        <w:rPr/>
        <w:t>쏊�̓�</w:t>
      </w:r>
      <w:r>
        <w:rPr/>
        <w:t>{��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X�X�T�D�P�O�D�Q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