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v���O���}�[�̋Y���ł��̂Ő[���l�����</w:t>
      </w:r>
      <w:r>
        <w:rPr/>
        <w:t>肵�</w:t>
      </w:r>
      <w:r>
        <w:rPr/>
        <w:t>Ȃ��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Ƀ}�X�^�[�A�b�v���O�Ŕ]���X������ł�̂ŉ������Ă�̂��s���ȓ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Ǝv���</w:t>
      </w:r>
      <w:r>
        <w:rPr>
          <w:rtl w:val="true"/>
        </w:rPr>
        <w:t>܂</w:t>
      </w:r>
      <w:r>
        <w:rPr/>
        <w:t>����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イ���</w:t>
      </w:r>
      <w:r>
        <w:rPr/>
        <w:t>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S���̐��</w:t>
      </w:r>
      <w:r>
        <w:rPr/>
        <w:t>쌒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Əo�����[�[��������[�[�@���Ȃ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Ƃ����̃Q�[������</w:t>
      </w:r>
      <w:r>
        <w:rPr/>
        <w:t>グ�鎖��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A�s�̃Q�[������̂͏��</w:t>
      </w:r>
      <w:r>
        <w:rPr>
          <w:rtl w:val="true"/>
        </w:rPr>
        <w:t>߂</w:t>
      </w:r>
      <w:r>
        <w:rPr/>
        <w:t>ĂȂ̂ƂX�W�͍�</w:t>
      </w:r>
      <w:r>
        <w:rPr/>
        <w:t>芵��</w:t>
      </w:r>
      <w:r>
        <w:rPr/>
        <w:t>Ă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X��J���</w:t>
      </w:r>
      <w:r>
        <w:rPr>
          <w:rtl w:val="true"/>
        </w:rPr>
        <w:t>܂</w:t>
      </w:r>
      <w:r>
        <w:rPr/>
        <w:t>����</w:t>
      </w:r>
      <w:r>
        <w:rPr/>
        <w:t>A���X���͎��X68000�̃Q�[��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W�ł͊ȒP�ȃf�W�R�~��ǂ�����������ł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�����ǁA���̃M���b�v�Ɏl�</w:t>
      </w:r>
      <w:r>
        <w:rPr/>
        <w:t>ꔪ�</w:t>
      </w:r>
      <w:r>
        <w:rPr/>
        <w:t>ꂵ�</w:t>
      </w:r>
      <w:r>
        <w:rPr/>
        <w:t>Ȃ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o�n�v�d�q�@�r�k�`�u�d�̘b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̃</w:t>
      </w:r>
      <w:r>
        <w:rPr/>
        <w:t>Q�[�����X�̊��̓A�j���[�V�������Ȃ����o�g���V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̂`�u�f�i����񂯂�Q�[���</w:t>
      </w:r>
      <w:r>
        <w:rPr/>
        <w:t>݂����</w:t>
      </w:r>
      <w:r>
        <w:rPr/>
        <w:t>ȊȒP�ȃC�x���g���L������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ł����A�Ȃ����E�E�E�E����ȃQ�[���ɂȂ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���</w:t>
      </w:r>
      <w:r>
        <w:rPr>
          <w:rtl w:val="true"/>
        </w:rPr>
        <w:t>߂</w:t>
      </w:r>
      <w:r>
        <w:rPr/>
        <w:t>Ďs�̃Q�[������</w:t>
      </w:r>
      <w:r>
        <w:rPr/>
        <w:t>۸��</w:t>
      </w:r>
      <w:r>
        <w:rPr/>
        <w:t>т�����ɂȂ</w:t>
      </w:r>
      <w:r>
        <w:rPr/>
        <w:t>莩�����</w:t>
      </w:r>
      <w:r>
        <w:rPr/>
        <w:t>o���</w:t>
      </w:r>
      <w:r>
        <w:rPr/>
        <w:t>鎖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o���</w:t>
      </w:r>
      <w:r>
        <w:rPr/>
        <w:t>鎖�</w:t>
      </w:r>
      <w:r>
        <w:rPr/>
        <w:t>ȏ�̕����</w:t>
      </w:r>
      <w:r>
        <w:rPr/>
        <w:t>낤�</w:t>
      </w:r>
      <w:r>
        <w:rPr/>
        <w:t>ƌ��l���Ȃ��Ŗ�N�ɂȂ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�</w:t>
      </w:r>
      <w:r>
        <w:rPr/>
        <w:t>炱���</w:t>
      </w:r>
      <w:r>
        <w:rPr/>
        <w:t>ǂ�����ł����A���o���Ȃ��č�</w:t>
      </w:r>
      <w:r>
        <w:rPr>
          <w:rtl w:val="true"/>
        </w:rPr>
        <w:t>܂</w:t>
      </w:r>
      <w:r>
        <w:rPr/>
        <w:t>�����</w:t>
      </w:r>
      <w:r>
        <w:rPr/>
        <w:t>ǂ��Ȃ�Ă��񂾂</w:t>
      </w:r>
      <w:r>
        <w:rPr/>
        <w:t>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ƃ]�b�Ƃ��</w:t>
      </w:r>
      <w:r>
        <w:rPr>
          <w:rtl w:val="true"/>
        </w:rPr>
        <w:t>܂</w:t>
      </w:r>
      <w:r>
        <w:rPr/>
        <w:t>��</w:t>
      </w:r>
      <w:r>
        <w:rPr/>
        <w:t>@�@�ł�</w:t>
      </w:r>
      <w:r>
        <w:rPr>
          <w:rtl w:val="true"/>
        </w:rPr>
        <w:t>܂</w:t>
      </w:r>
      <w:r>
        <w:rPr/>
        <w:t>��</w:t>
      </w:r>
      <w:r>
        <w:rPr/>
        <w:t>o�������</w:t>
      </w:r>
      <w:r>
        <w:rPr/>
        <w:t>炢�������</w:t>
      </w:r>
      <w:r>
        <w:rPr/>
        <w:t>i���Ӕ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g���V�[���ł��������o���Ď����i�������g�Ŏd���</w:t>
      </w:r>
      <w:r>
        <w:rPr/>
        <w:t>𑝂₷���</w:t>
      </w:r>
      <w:r>
        <w:rPr/>
        <w:t>j�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g�L������`���Ă�l�i�ȉ��h�b�^�[�j��������Ŏ�E���t���Ȃ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͍</w:t>
      </w:r>
      <w:r>
        <w:rPr/>
        <w:t>ŏ��A�^�����</w:t>
      </w:r>
      <w:r>
        <w:rPr/>
        <w:t>猩���</w:t>
      </w:r>
      <w:r>
        <w:rPr/>
        <w:t>ȒP�ȃo�g���𑢂��</w:t>
      </w:r>
      <w:r>
        <w:rPr/>
        <w:t>肾�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^�[���u����Ȃ�΂</w:t>
      </w:r>
      <w:r>
        <w:rPr>
          <w:rtl w:val="true"/>
        </w:rPr>
        <w:t>ߌ</w:t>
      </w:r>
      <w:r>
        <w:rPr/>
        <w:t>����</w:t>
      </w:r>
      <w:r>
        <w:rPr/>
        <w:t>낵�</w:t>
      </w:r>
      <w:r>
        <w:rPr/>
        <w:t>^�̃o�g����</w:t>
      </w:r>
      <w:r>
        <w:rPr/>
        <w:t>낤��</w:t>
      </w:r>
      <w:r>
        <w:rPr/>
        <w:t>A�O�����</w:t>
      </w:r>
      <w:r>
        <w:rPr/>
        <w:t>肽������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������΁A�����u�</w:t>
      </w:r>
      <w:r>
        <w:rPr>
          <w:rtl w:val="true"/>
        </w:rPr>
        <w:t>قف</w:t>
      </w:r>
      <w:r>
        <w:rPr/>
        <w:t>[���������A�����ėǂ��q�o�f�ŗL���˂��A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L�����A�j�����</w:t>
      </w:r>
      <w:r>
        <w:rPr/>
        <w:t>邯�</w:t>
      </w:r>
      <w:r>
        <w:rPr/>
        <w:t>ǃL�����N�^�[���͓̂����Ȃ��̂��</w:t>
      </w:r>
      <w:r>
        <w:rPr/>
        <w:t>唼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L���������������</w:t>
      </w:r>
      <w:r>
        <w:rPr/>
        <w:t>悧�</w:t>
      </w:r>
      <w:r>
        <w:rPr/>
        <w:t>v�Ƃ��������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ɍŏ��͕��ʂ̂q�o�f�</w:t>
      </w:r>
      <w:r>
        <w:rPr/>
        <w:t>݂����</w:t>
      </w:r>
      <w:r>
        <w:rPr/>
        <w:t>ȃ^�[����������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f���[�T�[���u�˂����</w:t>
      </w:r>
      <w:r>
        <w:rPr/>
        <w:t>ꂳ�������</w:t>
      </w:r>
      <w:r>
        <w:rPr/>
        <w:t>A���^�C���ɂ��</w:t>
      </w:r>
      <w:r>
        <w:rPr/>
        <w:t>悤�悧�</w:t>
      </w:r>
      <w:r>
        <w:rPr/>
        <w:t>v�Ƃ������n�</w:t>
      </w:r>
      <w:r>
        <w:rPr>
          <w:rtl w:val="true"/>
        </w:rPr>
        <w:t>܂</w:t>
      </w:r>
      <w:r>
        <w:rPr/>
        <w:t>�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����[�[�v�Ƃ������΁u�Ȃ񂾐�����o���Ȃ��̂��v�Ƃ������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�N��������</w:t>
      </w:r>
      <w:r>
        <w:rPr/>
        <w:t>낤����</w:t>
      </w:r>
      <w:r>
        <w:rPr/>
        <w:t>Ȃ����v�Ǝ�������{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��ӂ��Ƀo�g���̃V�X�e�����ǂ�ǂ�ω����Ă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I�ɂ͋C�ɓ��Ă</w:t>
      </w:r>
      <w:r>
        <w:rPr>
          <w:rtl w:val="true"/>
        </w:rPr>
        <w:t>܂</w:t>
      </w:r>
      <w:r>
        <w:rPr/>
        <w:t>����</w:t>
      </w:r>
      <w:r>
        <w:rPr/>
        <w:t>A���ƃQ�[���o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ȂƎv��Ă</w:t>
      </w:r>
      <w:r>
        <w:rPr>
          <w:rtl w:val="true"/>
        </w:rPr>
        <w:t>܂</w:t>
      </w:r>
      <w:r>
        <w:rPr/>
        <w:t>��</w:t>
      </w:r>
      <w:r>
        <w:rPr/>
        <w:t>i��{�I�ɂ₳���</w:t>
      </w:r>
      <w:r>
        <w:rPr>
          <w:rtl w:val="true"/>
        </w:rPr>
        <w:t>߂</w:t>
      </w:r>
      <w:r>
        <w:rPr/>
        <w:t>ɒ������Ă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͋</w:t>
      </w:r>
      <w:r>
        <w:rPr/>
        <w:t>Z�p�I�Șb��Ȃ̂ŋ����������l�͓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�{�I�ɂ��̃Q�[���͂Q�W�U�ł�V�</w:t>
      </w:r>
      <w:r>
        <w:rPr/>
        <w:t>ׂ�</w:t>
      </w:r>
      <w:r>
        <w:rPr/>
        <w:t>悤�</w:t>
      </w:r>
      <w:r>
        <w:rPr/>
        <w:t>ɍ��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ЂɂX�W�O�P�u�w���L��̂ł���ŃX�g���X�̖����</w:t>
      </w:r>
      <w:r>
        <w:rPr/>
        <w:t>悤�</w:t>
      </w:r>
      <w:r>
        <w:rPr/>
        <w:t>ɍ����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g����A�j���[�V�����͏����������</w:t>
      </w:r>
      <w:r>
        <w:rPr/>
        <w:t>鎞������</w:t>
      </w:r>
      <w:r>
        <w:rPr>
          <w:rtl w:val="true"/>
        </w:rPr>
        <w:t>܂</w:t>
      </w:r>
      <w:r>
        <w:rPr/>
        <w:t>����</w:t>
      </w:r>
      <w:r>
        <w:rPr/>
        <w:t>䖝�</w:t>
      </w:r>
      <w:r>
        <w:rPr/>
        <w:t>o���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�����Ȃ̂łQ�W�U���[�U�[�̐l���S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o�g���ł̃��{�͏������d��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j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A�j���[�V�����͈��k�ƓW�J���x�Ƃ̐</w:t>
      </w:r>
      <w:r>
        <w:rPr/>
        <w:t>킢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I�Ɉ��k����</w:t>
      </w:r>
      <w:r>
        <w:rPr/>
        <w:t>グ��</w:t>
      </w:r>
      <w:r>
        <w:rPr/>
        <w:t>ΓW�J���x��������W�J���x��</w:t>
      </w:r>
      <w:r>
        <w:rPr/>
        <w:t>グ��</w:t>
      </w:r>
      <w:r>
        <w:rPr/>
        <w:t>Έ��k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Ȃ̂ŔY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I�I�ɂ͂Q�W�U�}�V���œK�x�ɓ����W�J���x�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\�v��Ă���</w:t>
      </w:r>
      <w:r>
        <w:rPr/>
        <w:t>肩���</w:t>
      </w:r>
      <w:r>
        <w:rPr/>
        <w:t>k����ėǂ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j���̌���</w:t>
      </w:r>
      <w:r>
        <w:rPr/>
        <w:t>𗊂</w:t>
      </w:r>
      <w:r>
        <w:rPr>
          <w:rtl w:val="true"/>
        </w:rPr>
        <w:t>ގ</w:t>
      </w:r>
      <w:r>
        <w:rPr/>
        <w:t>��</w:t>
      </w:r>
      <w:r>
        <w:rPr/>
        <w:t>ɂP�J�b�g�ō��Q�S����x�Ƃ�������͂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��̂��</w:t>
      </w:r>
      <w:r>
        <w:rPr/>
        <w:t>P�J�b�g�ō���T�O������Ȃ</w:t>
      </w:r>
      <w:r>
        <w:rPr/>
        <w:t>铮��̎</w:t>
      </w:r>
      <w:r>
        <w:rPr/>
        <w:t>R�E�E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[�[�b�����Ⴄ���I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ɃA�j���ł�R�i�W���L�����Q�i�W���L������Ă��</w:t>
      </w:r>
      <w:r>
        <w:rPr/>
        <w:t>邵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킾����</w:t>
      </w:r>
      <w:r>
        <w:rPr/>
        <w:t>ǂ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X�N���[�����Ȃ���A�j���[�V�����Ƃ��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</w:t>
      </w:r>
      <w:r>
        <w:rPr/>
        <w:t>鎞�͂</w:t>
      </w:r>
      <w:r>
        <w:rPr/>
        <w:t>Q�d�X�N���[���A�j���[�V�����Ƃ���</w:t>
      </w:r>
      <w:r>
        <w:rPr/>
        <w:t>肽���</w:t>
      </w:r>
      <w:r>
        <w:rPr/>
        <w:t>ł��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[�[�</w:t>
      </w:r>
      <w:r>
        <w:rPr>
          <w:rtl w:val="true"/>
        </w:rPr>
        <w:t>ނ</w:t>
      </w:r>
      <w:r>
        <w:rPr/>
        <w:t>ł�A�Q�W�U���Ⴋ���A�ǂȂ���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��Ə������������Ԃ������̂ł���ł����</w:t>
      </w:r>
      <w:r>
        <w:rPr>
          <w:rtl w:val="true"/>
        </w:rPr>
        <w:t>܂</w:t>
      </w:r>
      <w:r>
        <w:rPr/>
        <w:t>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́A�</w:t>
      </w:r>
      <w:r>
        <w:rPr/>
        <w:t>݂</w:t>
      </w:r>
      <w:r>
        <w:rPr/>
        <w:t>Ȃ��񂱂</w:t>
      </w:r>
      <w:r>
        <w:rPr/>
        <w:t>ꂩ���</w:t>
      </w:r>
      <w:r>
        <w:rPr/>
        <w:t>C�����</w:t>
      </w:r>
      <w:r>
        <w:rPr/>
        <w:t>낵�イ���</w:t>
      </w:r>
      <w:r>
        <w:rPr/>
        <w:t>˂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P�O���Q�S��@�C�����</w:t>
      </w:r>
      <w:r>
        <w:rPr/>
        <w:t>쏊�</w:t>
      </w:r>
      <w:r>
        <w:rPr/>
        <w:t>ɂ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