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r�r ���</w:t>
      </w:r>
      <w:r>
        <w:rPr>
          <w:rtl w:val="true"/>
        </w:rPr>
        <w:t>܂</w:t>
      </w:r>
      <w:r>
        <w:rPr/>
        <w:t>��</w:t>
      </w:r>
      <w:r>
        <w:rPr/>
        <w:t>v���O�����̎g����{�� �r�r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������ (C)1992 By Arsys Software,Inc. Programmed By Yoshihito Ki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[�N���[�U�[�U�̂P�A�Q�A�R���</w:t>
      </w:r>
      <w:r>
        <w:rPr/>
        <w:t>ꂼ��̃</w:t>
      </w:r>
      <w:r>
        <w:rPr/>
        <w:t>f�B�X�N�ɂ͂���Ă���~���[�W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[�J�C�u�t�@�C���A�h�������������P�D�������h�A�h�������������Q�D�������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������������R�D�������h��t���</w:t>
      </w:r>
      <w:r>
        <w:rPr/>
        <w:t>郆�</w:t>
      </w:r>
      <w:r>
        <w:rPr/>
        <w:t>[�e�B���e�B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u�����N�f�B�X�N��</w:t>
      </w:r>
      <w:r>
        <w:rPr/>
        <w:t>ꖇ�</w:t>
      </w:r>
      <w:r>
        <w:rPr/>
        <w:t>p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[�h�f�B�X�N����N�������</w:t>
      </w:r>
      <w:r>
        <w:rPr/>
        <w:t>ꍇ�</w:t>
      </w:r>
      <w:r>
        <w:rPr/>
        <w:t>A���ɓ��h���C�u�P�� B: 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h���C�u�P�Ƀu�����N�f�B�X�N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</w:t>
      </w:r>
      <w:r>
        <w:rPr>
          <w:rtl w:val="true"/>
        </w:rPr>
        <w:t>܂</w:t>
      </w:r>
      <w:r>
        <w:rPr/>
        <w:t>��</w:t>
      </w:r>
      <w:r>
        <w:rPr/>
        <w:t>u�����N�f�B�X�N��t�H�[�}�b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X�e���f�B�X�N����N�������</w:t>
      </w:r>
      <w:r>
        <w:rPr/>
        <w:t>ꍇ�</w:t>
      </w:r>
      <w:r>
        <w:rPr/>
        <w:t>A���h���C�u�Q�Ƀu�����N�f�B�X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ormat b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Ńf�B�X�N��t�H�[�}�b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X�N�P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P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X�N�Q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Q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X�N�R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P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Q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R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R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ꂼ����</w:t>
      </w:r>
      <w:r>
        <w:rPr/>
        <w:t>Ă��</w:t>
      </w:r>
      <w:r>
        <w:rPr>
          <w:rtl w:val="true"/>
        </w:rPr>
        <w:t>܂</w:t>
      </w:r>
      <w:r>
        <w:rPr/>
        <w:t>�����</w:t>
      </w:r>
      <w:r>
        <w:rPr/>
        <w:t>A�������</w:t>
      </w:r>
      <w:r>
        <w:rPr>
          <w:rtl w:val="true"/>
        </w:rPr>
        <w:t>ق</w:t>
      </w:r>
      <w:r>
        <w:rPr/>
        <w:t>Ǎ</w:t>
      </w:r>
      <w:r>
        <w:rPr/>
        <w:t>쐬�����</w:t>
      </w:r>
      <w:r>
        <w:rPr/>
        <w:t>V�X�e��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̃R�s�[���ʓ|�Ȑl�́A�f�B�X�N�R�ɓ��Ă���h�������������D���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𗘗</w:t>
      </w:r>
      <w:r>
        <w:rPr/>
        <w:t>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h�������������D�������h����</w:t>
      </w:r>
      <w:r>
        <w:rPr>
          <w:rtl w:val="true"/>
        </w:rPr>
        <w:t>ق</w:t>
      </w:r>
      <w:r>
        <w:rPr/>
        <w:t>Ǎ</w:t>
      </w:r>
      <w:r>
        <w:rPr/>
        <w:t>쐬�����</w:t>
      </w:r>
      <w:r>
        <w:rPr/>
        <w:t>V�X�e���f�B�X�N�ɃR�s�[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B�X�N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gt;mak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h�������������D�������h���s����Ή�ʂɎw�����o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ɏ]��č�Ƃ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͍</w:t>
      </w:r>
      <w:r>
        <w:rPr/>
        <w:t>쐬�����</w:t>
      </w:r>
      <w:r>
        <w:rPr/>
        <w:t>f�B�X�N��Z�b�g���āh�������D�������h�Ƃ����o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aps 1 [ or 2 or 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ԍ��͉��t���������A�[�J�C�u�t�@�C���̔ԍ��P�`�R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</w:t>
      </w:r>
      <w:r>
        <w:rPr/>
        <w:t>݂</w:t>
      </w:r>
      <w:r>
        <w:rPr/>
        <w:t>ɂ�������I��������̓h���C�o���</w:t>
      </w:r>
      <w:r>
        <w:rPr/>
        <w:t>풓�����</w:t>
      </w:r>
      <w:r>
        <w:rPr>
          <w:rtl w:val="true"/>
        </w:rPr>
        <w:t>܂܂</w:t>
      </w:r>
      <w:r>
        <w:rPr/>
        <w:t>Ŏc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Z�b�g���Ă��������B�������������𕡐����s���Ă����x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X���b�g�ɂl�h�c�h�{�[�h���}���Ă����</w:t>
      </w:r>
      <w:r>
        <w:rPr/>
        <w:t>ꍇ�́</w:t>
      </w:r>
      <w:r>
        <w:rPr/>
        <w:t>A�l�h�c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Ŏ�s����</w:t>
      </w:r>
      <w:r>
        <w:rPr>
          <w:rtl w:val="true"/>
        </w:rPr>
        <w:t>܂</w:t>
      </w:r>
      <w:r>
        <w:rPr/>
        <w:t>��̂</w:t>
      </w:r>
      <w:r>
        <w:rPr/>
        <w:t>ŁA�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Ɋ</w:t>
      </w:r>
      <w:r>
        <w:rPr/>
        <w:t>֘</w:t>
      </w:r>
      <w:r>
        <w:rPr/>
        <w:t>A���</w:t>
      </w:r>
      <w:r>
        <w:rPr/>
        <w:t>邱�</w:t>
      </w:r>
      <w:r>
        <w:rPr/>
        <w:t>Ƃł����A�Q�[�����ł�l�h�c�h�{�[�h������΁A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h�c�h�ŉ��t����</w:t>
      </w:r>
      <w:r>
        <w:rPr>
          <w:rtl w:val="true"/>
        </w:rPr>
        <w:t>܂</w:t>
      </w:r>
      <w:r>
        <w:rPr/>
        <w:t>��</w:t>
      </w:r>
      <w:r>
        <w:rPr/>
        <w:t>B�e�l�̋Ȃ𕷂������ȁA�Ƃ������ɁA��X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𔲂��</w:t>
      </w:r>
      <w:r>
        <w:rPr/>
        <w:t>Ă��Ă͑�ςȂ̂ŁA�r�g�h�e�s����Ȃ��</w:t>
      </w:r>
      <w:r>
        <w:rPr/>
        <w:t>痧���グ��</w:t>
      </w:r>
      <w:r>
        <w:rPr/>
        <w:t>ƁA�e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</w:t>
      </w:r>
      <w:r>
        <w:rPr/>
        <w:t>[�h�ŗ����</w:t>
      </w:r>
      <w:r>
        <w:rPr/>
        <w:t>オ��悤�</w:t>
      </w:r>
      <w:r>
        <w:rPr/>
        <w:t>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h�c�h���[�h�̏</w:t>
      </w:r>
      <w:r>
        <w:rPr/>
        <w:t>ꍇ�</w:t>
      </w:r>
      <w:r>
        <w:rPr/>
        <w:t>A�f�r�D�k�`���I��ł��</w:t>
      </w:r>
      <w:r>
        <w:rPr>
          <w:rtl w:val="true"/>
        </w:rPr>
        <w:t>܂</w:t>
      </w:r>
      <w:r>
        <w:rPr/>
        <w:t>����</w:t>
      </w:r>
      <w:r>
        <w:rPr/>
        <w:t>A�k�`�ŉ��t�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K���`�o�ł������������P��w�</w:t>
      </w:r>
      <w:r>
        <w:rPr/>
        <w:t>肵�</w:t>
      </w:r>
      <w:r>
        <w:rPr/>
        <w:t>ĂO�Ԃ�t���ĉ������B�Ȃ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񂪁</w:t>
      </w:r>
      <w:r>
        <w:rPr/>
        <w:t>A�I���W�i�����F�G�N�X�N���[�V�u�̓]����s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E�J�[�\���ŋȑI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^�[���ŉ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L�[����Ɖ��t��~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X�P�[�v�L�[�Ńv���O�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Ɩʓ|�L���ł��</w:t>
      </w:r>
      <w:r>
        <w:rPr/>
        <w:t>傤��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ł��̂Ŋ��</w:t>
      </w:r>
      <w:r>
        <w:rPr>
          <w:rtl w:val="true"/>
        </w:rPr>
        <w:t>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^�[�N���[�U�[�U �C���[�W�T�E���h �b�c�A�Q�[���ɐ�</w:t>
      </w:r>
      <w:r>
        <w:rPr/>
        <w:t>삯�</w:t>
      </w:r>
      <w:r>
        <w:rPr/>
        <w:t>Ĕ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S�P�X�ȁA�|���h�[������A�ō��</w:t>
      </w:r>
      <w:r>
        <w:rPr>
          <w:rtl w:val="true"/>
        </w:rPr>
        <w:t>ݒ</w:t>
      </w:r>
      <w:r>
        <w:rPr/>
        <w:t>艿 ���</w:t>
      </w:r>
      <w:r>
        <w:rPr/>
        <w:t>Q�T�O�O �O���P�Q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P�X�g�����ՂƂ��āA�</w:t>
      </w:r>
      <w:r>
        <w:rPr/>
        <w:t>㔼�̓</w:t>
      </w:r>
      <w:r>
        <w:rPr/>
        <w:t>|�b�v�X���̎d�</w:t>
      </w:r>
      <w:r>
        <w:rPr/>
        <w:t>オ�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�̎</w:t>
      </w:r>
      <w:r>
        <w:rPr/>
        <w:t>d�</w:t>
      </w:r>
      <w:r>
        <w:rPr/>
        <w:t>オ��</w:t>
      </w:r>
      <w:r>
        <w:rPr/>
        <w:t>Ƃ�����Ƃ��Ȃ�ł����A�P����X�</w:t>
      </w:r>
      <w:r>
        <w:rPr>
          <w:rtl w:val="true"/>
        </w:rPr>
        <w:t>܂</w:t>
      </w:r>
      <w:r>
        <w:rPr/>
        <w:t>ł́i�^����</w:t>
      </w:r>
      <w:r>
        <w:rPr>
          <w:rtl w:val="true"/>
        </w:rPr>
        <w:t>܂߂</w:t>
      </w:r>
      <w:r>
        <w:rPr/>
        <w:t>ā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�Ŏ�|������̂ł��B������̂</w:t>
      </w:r>
      <w:r>
        <w:rPr>
          <w:rtl w:val="true"/>
        </w:rPr>
        <w:t>ق</w:t>
      </w:r>
      <w:r>
        <w:rPr/>
        <w:t>����</w:t>
      </w:r>
      <w:r>
        <w:rPr/>
        <w:t>Ƃ�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