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́z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  �s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ڎ</w:t>
      </w:r>
      <w:r>
        <w:rPr/>
        <w:t xml:space="preserve">Җ��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�@MAG�`���f�[�^�̉{�����\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</w:t>
      </w:r>
      <w:r>
        <w:rPr>
          <w:rtl w:val="true"/>
        </w:rPr>
        <w:t>ڌ</w:t>
      </w:r>
      <w:r>
        <w:rPr/>
        <w:t>���</w:t>
      </w:r>
      <w:r>
        <w:rPr/>
        <w:t xml:space="preserve">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�</w:t>
      </w:r>
      <w:r>
        <w:rPr/>
        <w:t>@�z  1.Poser�Ń|�[�Y�A�A���O���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Painter�Ńy����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Photoshop�Ŕw�i�ƍ����A�T�C�Y�k��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PixelCat��MAG�`�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E�����Z���̃u���C�h�A�[�c�̎</w:t>
      </w:r>
      <w:r>
        <w:rPr/>
        <w:t>荇���̌�</w:t>
      </w:r>
      <w:r>
        <w:rPr/>
        <w:t>i�ł��B(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񂩂�Ă���</w:t>
      </w:r>
      <w:r>
        <w:rPr/>
        <w:t>킯�</w:t>
      </w:r>
      <w:r>
        <w:rPr/>
        <w:t>ł�A�X�g���[�g�t�@�C�g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ł��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ꏏ�</w:t>
      </w:r>
      <w:r>
        <w:rPr/>
        <w:t>ɂ������̐̂̎v���o�Ƃ������ƂŁA�Z�s�A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[�W�I�ɂ͂S�N���</w:t>
      </w:r>
      <w:r>
        <w:rPr/>
        <w:t>炢�</w:t>
      </w:r>
      <w:r>
        <w:rPr/>
        <w:t>O(=��������14�΍�)�̕��͋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ߋ</w:t>
      </w:r>
      <w:r>
        <w:rPr/>
        <w:t>��̂��</w:t>
      </w:r>
      <w:r>
        <w:rPr/>
        <w:t>ƂȂ̂ŁA��������̔����ƂȂ����</w:t>
      </w:r>
      <w:r>
        <w:rPr>
          <w:rtl w:val="true"/>
        </w:rPr>
        <w:t>ڂ</w:t>
      </w:r>
      <w:r>
        <w:rPr/>
        <w:t>ł���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_�i��t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(=������)���͋C�͈Ⴂ�</w:t>
      </w:r>
      <w:r>
        <w:rPr>
          <w:rtl w:val="true"/>
        </w:rPr>
        <w:t>܂</w:t>
      </w:r>
      <w:r>
        <w:rPr/>
        <w:t>����</w:t>
      </w:r>
      <w:r>
        <w:rPr/>
        <w:t>A�C�ɂ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X�̒b�B�Ƃ����C���[�W�ł��̂ŁA��b�ȊO�͕�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荇���</w:t>
      </w:r>
      <w:r>
        <w:rPr/>
        <w:t>ł�����A�u���[�h�ɂ̓v���e�N�^�[��t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���̃��{���́A��������̎�Ŗ�����t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ł��B�{�l�͌�����Ă���̂����ǁA���ɉ����</w:t>
      </w:r>
      <w:r>
        <w:rPr/>
        <w:t>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</w:t>
      </w:r>
      <w:r>
        <w:rPr/>
        <w:t>ア�</w:t>
      </w:r>
      <w:r>
        <w:rPr/>
        <w:t>A�Ƃ�����ʂ�\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̊G�̃I���W�i���́A1280*800/�t���J���[�ł��B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����</w:t>
      </w:r>
      <w:r>
        <w:rPr/>
        <w:t>邽�</w:t>
      </w:r>
      <w:r>
        <w:rPr>
          <w:rtl w:val="true"/>
        </w:rPr>
        <w:t>߁</w:t>
      </w:r>
      <w:r>
        <w:rPr/>
        <w:t>A640*400/16�F�ɏk��,���F����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i�͎����ŎB����ʐ^��g�p���Ă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Ȃ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����o�C�N�ŏ���Ă����̂̓A�����J�</w:t>
      </w:r>
      <w:r>
        <w:rPr/>
        <w:t>炵���</w:t>
      </w:r>
      <w:r>
        <w:rPr/>
        <w:t>ł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̃X�g�b�N���Ȃ�����̂ŃC�^���A�̕�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