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N�</w:t>
      </w:r>
      <w:r>
        <w:rPr>
          <w:rtl w:val="true"/>
        </w:rPr>
        <w:t>ق</w:t>
      </w:r>
      <w:r>
        <w:rPr/>
        <w:t>Ǒ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̐</w:t>
      </w:r>
      <w:r>
        <w:rPr/>
        <w:t>[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㒆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؂</w:t>
      </w:r>
      <w:r>
        <w:rPr/>
        <w:t>��</w:t>
      </w:r>
      <w:r>
        <w:rPr/>
        <w:t>邤���</w:t>
      </w:r>
      <w:r>
        <w:rPr/>
        <w:t>݂</w:t>
      </w:r>
      <w:r>
        <w:rPr/>
        <w:t>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��̗[�H���ɂ̎��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X���I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>
          <w:rtl w:val="true"/>
        </w:rPr>
        <w:t>ߌ</w:t>
      </w:r>
      <w:r>
        <w:rPr/>
        <w:t>�</w:t>
      </w:r>
      <w:r>
        <w:rPr/>
        <w:t>R���T�X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��M���O�̍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j��[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̉�</w:t>
      </w:r>
      <w:r>
        <w:rPr/>
        <w:t>c�̍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񂪐��j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̊X�A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v�X�̎R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Ζ���o�[�Q���łɂ��</w:t>
      </w:r>
      <w:r>
        <w:rPr/>
        <w:t>키����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̔����o���ł�������������̃A�����R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��</w:t>
      </w:r>
      <w:r>
        <w:rPr/>
        <w:t>щ��u�������v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ˏ�</w:t>
      </w:r>
      <w:r>
        <w:rPr/>
        <w:t>剜�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B�[�u�E��e����̋i���X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̌Ö{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</w:t>
      </w:r>
      <w:r>
        <w:rPr>
          <w:rtl w:val="true"/>
        </w:rPr>
        <w:t>ו</w:t>
      </w:r>
      <w:r>
        <w:rPr/>
        <w:t>��</w:t>
      </w:r>
      <w:r>
        <w:rPr/>
        <w:t>łɂ��</w:t>
      </w:r>
      <w:r>
        <w:rPr/>
        <w:t>키�</w:t>
      </w:r>
      <w:r>
        <w:rPr/>
        <w:t>u�������v�X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^���A�̃t���c�F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񑩂̊�</w:t>
      </w:r>
      <w:r>
        <w:rPr/>
        <w:t>ւ̒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Ԃ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r�����̂</w:t>
      </w:r>
      <w:r>
        <w:rPr>
          <w:rtl w:val="true"/>
        </w:rPr>
        <w:t>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O���~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₳��̕��</w:t>
      </w:r>
      <w:r>
        <w:rPr/>
        <w:t>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ё</w:t>
      </w:r>
      <w:r>
        <w:rPr/>
        <w:t>吷�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K�⒆�̃t�����X�</w:t>
      </w:r>
      <w:r>
        <w:rPr/>
        <w:t>哝�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������b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̋�̋</w:t>
      </w:r>
      <w:r>
        <w:rPr/>
        <w:t>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т̎s�����̑�F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̉��</w:t>
      </w:r>
      <w:r>
        <w:rPr>
          <w:rtl w:val="true"/>
        </w:rPr>
        <w:t>ז</w:t>
      </w:r>
      <w:r>
        <w:rPr/>
        <w:t>_�P�O�g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̐V�^��������w�P�Q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|���I���̖X�q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�̃~�C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̕</w:t>
      </w:r>
      <w:r>
        <w:rPr/>
        <w:t>w�l���̃o���[�{�[���</w:t>
      </w:r>
      <w:r>
        <w:rPr/>
        <w:t>ꎮ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��[�A���g���l�b�g���p�̃J�b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`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ĂƓ������</w:t>
      </w:r>
      <w:r>
        <w:rPr/>
        <w:t>炢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</w:t>
      </w:r>
      <w:r>
        <w:rPr/>
        <w:t>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̂�͂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ϐ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M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</w:t>
      </w:r>
      <w:r>
        <w:rPr/>
        <w:t>ꂻ���</w:t>
      </w:r>
      <w:r>
        <w:rPr/>
        <w:t>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j�[�K�[���̉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₳�j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V���΂�̃A���o�C�g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</w:t>
      </w:r>
      <w:r>
        <w:rPr>
          <w:rtl w:val="true"/>
        </w:rPr>
        <w:t>ߑ</w:t>
      </w:r>
      <w:r>
        <w:rPr/>
        <w:t>g�D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u���C�h�A�[�c�̎g�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A���E�}�t�B�A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ׂ̉�����</w:t>
      </w:r>
      <w:r>
        <w:rPr/>
        <w:t>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o�E�_���T�[���{���v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ƍ</w:t>
      </w:r>
      <w:r>
        <w:rPr>
          <w:rtl w:val="true"/>
        </w:rPr>
        <w:t>ߑ</w:t>
      </w:r>
      <w:r>
        <w:rPr/>
        <w:t>g�D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̉</w:t>
      </w:r>
      <w:r>
        <w:rPr/>
        <w:t>F���l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U���̘V�l�ɂ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̋</w:t>
      </w:r>
      <w:r>
        <w:rPr/>
        <w:t>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v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</w:t>
      </w:r>
      <w:r>
        <w:rPr/>
        <w:t>ِ���</w:t>
      </w:r>
      <w:r>
        <w:rPr/>
        <w:t>V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肫������</w:t>
      </w:r>
      <w:r>
        <w:rPr/>
        <w:t>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ߕ߂�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</w:t>
      </w:r>
      <w:r>
        <w:rPr/>
        <w:t>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x���͂��</w:t>
      </w:r>
      <w:r>
        <w:rPr>
          <w:rtl w:val="true"/>
        </w:rPr>
        <w:t>߂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>
          <w:rtl w:val="true"/>
        </w:rPr>
        <w:t>܂</w:t>
      </w:r>
      <w:r>
        <w:rPr/>
        <w:t>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�����̂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̂���</w:t>
      </w:r>
      <w:r>
        <w:rPr/>
        <w:t>ׂ</w:t>
      </w:r>
      <w:r>
        <w:rPr/>
        <w:t>ɂ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킵����</w:t>
      </w:r>
      <w:r>
        <w:rPr/>
        <w:t>e�͕s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̕񍐂</w:t>
      </w:r>
      <w:r>
        <w:rPr/>
        <w:t>ɂ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>
          <w:rtl w:val="true"/>
        </w:rPr>
        <w:t>܂</w:t>
      </w:r>
      <w:r>
        <w:rPr/>
        <w:t>��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n�[�h����̈����u�R���o�b�g�u���C�h�v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̈</w:t>
      </w:r>
      <w:r>
        <w:rPr/>
        <w:t>ُ�</w:t>
      </w:r>
      <w:r>
        <w:rPr/>
        <w:t>ȐH�~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̉�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̉B��{�����e�B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���̌������</w:t>
      </w:r>
      <w:r>
        <w:rPr/>
        <w:t>퓬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[�V���E�N��������̂���҂���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{�</w:t>
      </w:r>
      <w:r>
        <w:rPr/>
        <w:t>捁����̖</w:t>
      </w:r>
      <w:r>
        <w:rPr/>
        <w:t>L���Ȏ��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݂���̍</w:t>
      </w:r>
      <w:r>
        <w:rPr/>
        <w:t>ŐV���J�j�b�N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F����̃O�����Ԃ</w:t>
      </w:r>
      <w:r>
        <w:rPr/>
        <w:t>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F����̉</w:t>
      </w:r>
      <w:r>
        <w:rPr>
          <w:rtl w:val="true"/>
        </w:rPr>
        <w:t>ߌ</w:t>
      </w:r>
      <w:r>
        <w:rPr/>
        <w:t>��</w:t>
      </w:r>
      <w:r>
        <w:rPr/>
        <w:t>Ȗ\��Ԃ</w:t>
      </w:r>
      <w:r>
        <w:rPr/>
        <w:t>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ˑR���U�ɂ����</w:t>
      </w:r>
      <w:r>
        <w:rPr/>
        <w:t>ꂽ�������</w:t>
      </w:r>
      <w:r>
        <w:rPr/>
        <w:t>W��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l���S�čǉ����n�v�Ƃ����ʂ</w:t>
      </w:r>
      <w:r>
        <w:rPr/>
        <w:t>肷����̘</w:t>
      </w:r>
      <w:r>
        <w:rPr/>
        <w:t>V�l�̈</w:t>
      </w:r>
      <w:r>
        <w:rPr/>
        <w:t>ꌾ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Y����̃N�[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�Ƃ���̎ˌ��̘r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q����̃T���o�_���X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��ɂ̂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̖ӓ_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劈��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f�ȑ�S����o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҂U���l��o�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肩�</w:t>
      </w:r>
      <w:r>
        <w:rPr>
          <w:rtl w:val="true"/>
        </w:rPr>
        <w:t>܂</w:t>
      </w:r>
      <w:r>
        <w:rPr/>
        <w:t>킸�</w:t>
      </w:r>
      <w:r>
        <w:rPr/>
        <w:t>j�󂵂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</w:t>
      </w:r>
      <w:r>
        <w:rPr>
          <w:rtl w:val="true"/>
        </w:rPr>
        <w:t></w:t>
      </w:r>
      <w:r>
        <w:rPr>
          <w:rtl w:val="true"/>
        </w:rPr>
        <w:t>߂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Q�b�g��</w:t>
      </w:r>
      <w:r>
        <w:rPr/>
        <w:t>肬��</w:t>
      </w:r>
      <w:r>
        <w:rPr>
          <w:rtl w:val="true"/>
        </w:rPr>
        <w:t>܂</w:t>
      </w:r>
      <w:r>
        <w:rPr/>
        <w:t>ōi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>
          <w:rtl w:val="true"/>
        </w:rPr>
        <w:t>܂</w:t>
      </w:r>
      <w:r>
        <w:rPr/>
        <w:t>��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l��</w:t>
      </w:r>
      <w:r>
        <w:rPr>
          <w:rtl w:val="true"/>
        </w:rPr>
        <w:t>ߕ߂��܂</w:t>
      </w:r>
      <w:r>
        <w:rPr/>
        <w:t>����</w:t>
      </w:r>
      <w:r>
        <w:rPr/>
        <w:t>Ƃ̕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</w:t>
      </w:r>
      <w:r>
        <w:rPr>
          <w:rtl w:val="true"/>
        </w:rPr>
        <w:t>ߑ</w:t>
      </w:r>
      <w:r>
        <w:rPr/>
        <w:t>g�D���ł�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ɉ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̊�����U��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҂̗</w:t>
      </w:r>
      <w:r>
        <w:rPr>
          <w:rtl w:val="true"/>
        </w:rPr>
        <w:t>܂</w:t>
      </w:r>
      <w:r>
        <w:rPr/>
        <w:t>�</w:t>
      </w:r>
      <w:r>
        <w:rPr/>
        <w:t>U��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̋����</w:t>
      </w:r>
      <w:r>
        <w:rPr/>
        <w:t>U��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ᔻ�̓I�ɂȂ�Ă</w:t>
      </w:r>
      <w:r>
        <w:rPr/>
        <w:t>邻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</w:t>
      </w:r>
      <w:r>
        <w:rPr/>
        <w:t>鍬������</w:t>
      </w:r>
      <w:r>
        <w:rPr/>
        <w:t>N�����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��</w:t>
      </w:r>
      <w:r>
        <w:rPr/>
        <w:t>É��Ɉ�𔃂�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󂯂��</w:t>
      </w:r>
      <w:r>
        <w:rPr/>
        <w:t>āA��ɑ</w:t>
      </w:r>
      <w:r>
        <w:rPr/>
        <w:t>傫�����</w:t>
      </w:r>
      <w:r>
        <w:rPr>
          <w:rtl w:val="true"/>
        </w:rPr>
        <w:t>ݏ</w:t>
      </w:r>
      <w:r>
        <w:rPr/>
        <w:t>o�������ƂȂ�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ЂƂƂ����Ȃ��</w:t>
      </w:r>
      <w:r>
        <w:rPr>
          <w:rtl w:val="true"/>
        </w:rPr>
        <w:t>܂</w:t>
      </w:r>
      <w:r>
        <w:rPr/>
        <w:t>��</w:t>
      </w:r>
      <w:r>
        <w:rPr/>
        <w:t>Ă���Ƃ̂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>
          <w:rtl w:val="true"/>
        </w:rPr>
        <w:t>܂</w:t>
      </w:r>
      <w:r>
        <w:rPr/>
        <w:t>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̎����́</w:t>
      </w:r>
      <w:r>
        <w:rPr/>
        <w:t>A�x��Ԑ��̖ӓ_����</w:t>
      </w:r>
      <w:r>
        <w:rPr/>
        <w:t>ꂽ��������</w:t>
      </w:r>
      <w:r>
        <w:rPr/>
        <w:t>Ƃ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ǂł́A���̎��Ԃ�d�����āA��������̌x��Ԑ���</w:t>
      </w:r>
      <w:r>
        <w:rPr>
          <w:rtl w:val="true"/>
        </w:rPr>
        <w:t>߂</w:t>
      </w:r>
      <w:r>
        <w:rPr/>
        <w:t>�͗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ɋ}�ȏo�����ɁA�֌W�҂́A�Ƃ</w:t>
      </w:r>
      <w:r>
        <w:rPr>
          <w:rtl w:val="true"/>
        </w:rPr>
        <w:t>܂</w:t>
      </w:r>
      <w:r>
        <w:rPr/>
        <w:t>ǂ��̐F��B������</w:t>
      </w:r>
      <w:r>
        <w:rPr>
          <w:rtl w:val="true"/>
        </w:rPr>
        <w:t>܂</w:t>
      </w:r>
      <w:r>
        <w:rPr/>
        <w:t>���</w:t>
      </w:r>
      <w:r>
        <w:rPr/>
        <w:t>B�P��������F�</w:t>
      </w:r>
      <w:r>
        <w:rPr/>
        <w:t>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/>
        <w:t>Ƃ�m��������̕w�l�̊Ԃ���͔</w:t>
      </w:r>
      <w:r>
        <w:rPr>
          <w:rtl w:val="true"/>
        </w:rPr>
        <w:t>߂</w:t>
      </w:r>
      <w:r>
        <w:rPr/>
        <w:t>��݂̐�����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</w:t>
      </w:r>
      <w:r>
        <w:rPr/>
        <w:t>Ȃ������������A���̂ɂ͏\�����C��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Ȃ��</w:t>
      </w:r>
      <w:r>
        <w:rPr/>
        <w:t>悤�</w:t>
      </w:r>
      <w:r>
        <w:rPr/>
        <w:t>Ȃ��Ƃ��ŋ</w:t>
      </w:r>
      <w:r>
        <w:rPr>
          <w:rtl w:val="true"/>
        </w:rPr>
        <w:t>߂͂����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��`�ɑ΂��</w:t>
      </w:r>
      <w:r>
        <w:rPr/>
        <w:t>钧��</w:t>
      </w:r>
      <w:r>
        <w:rPr/>
        <w:t>Ƃ������Ƃ��ł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̎������</w:t>
      </w:r>
      <w:r>
        <w:rPr/>
        <w:t>A�ƍ</w:t>
      </w:r>
      <w:r>
        <w:rPr>
          <w:rtl w:val="true"/>
        </w:rPr>
        <w:t>ߎ</w:t>
      </w:r>
      <w:r>
        <w:rPr/>
        <w:t>j�Ɏc��o�����ƂȂ�̂͊Ԉ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֌W�҂́A�</w:t>
      </w:r>
      <w:r>
        <w:rPr>
          <w:rtl w:val="true"/>
        </w:rPr>
        <w:t>߂</w:t>
      </w:r>
      <w:r>
        <w:rPr/>
        <w:t>��݂�</w:t>
      </w:r>
      <w:r>
        <w:rPr/>
        <w:t>B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̉</w:t>
      </w:r>
      <w:r>
        <w:rPr/>
        <w:t>i�</w:t>
      </w:r>
      <w:r>
        <w:rPr/>
        <w:t>䂳���</w:t>
      </w:r>
      <w:r>
        <w:rPr/>
        <w:t>Ă�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i�</w:t>
      </w:r>
      <w:r>
        <w:rPr/>
        <w:t>䂳�</w:t>
      </w:r>
      <w:r>
        <w:rPr/>
        <w:t>[�[�[��B���</w:t>
      </w:r>
      <w:r>
        <w:rPr>
          <w:rtl w:val="true"/>
        </w:rPr>
        <w:t>܂</w:t>
      </w:r>
      <w:r>
        <w:rPr/>
        <w:t>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>
          <w:rtl w:val="true"/>
        </w:rPr>
        <w:t>܂</w:t>
      </w:r>
      <w:r>
        <w:rPr/>
        <w:t>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n�[�h����́A�u�Z�M�͂ǂ��ɂ���񂾁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́A�u������Ȃ</w:t>
      </w:r>
      <w:r>
        <w:rPr>
          <w:rtl w:val="true"/>
        </w:rPr>
        <w:t>߂</w:t>
      </w:r>
      <w:r>
        <w:rPr/>
        <w:t>��</w:t>
      </w:r>
      <w:r>
        <w:rPr/>
        <w:t>炠����</w:t>
      </w:r>
      <w:r>
        <w:rPr/>
        <w:t>Ł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[�V���E�N��������́A�u�ӂɂႠ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{�</w:t>
      </w:r>
      <w:r>
        <w:rPr/>
        <w:t>捁����́</w:t>
      </w:r>
      <w:r>
        <w:rPr/>
        <w:t>A�u���Ȃ��v���Ȃ�ł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݂���́</w:t>
      </w:r>
      <w:r>
        <w:rPr/>
        <w:t>A�u��</w:t>
      </w:r>
      <w:r>
        <w:rPr/>
        <w:t>݂�</w:t>
      </w:r>
      <w:r>
        <w:rPr/>
        <w:t>ēV�˂�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������̉�[��F����́A�u���n���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{����J������C�̍������Y����́A�u���J�ɗ��</w:t>
      </w:r>
      <w:r>
        <w:rPr/>
        <w:t>肷����</w:t>
      </w:r>
      <w:r>
        <w:rPr/>
        <w:t>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RISING FORCE�v���̐���N�Ƃ���́A�u�M�l�Ɏ��Ƃ������t�͂Ȃ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BURNING BLOOD�v���̑�q����́A�u���e���̌��������</w:t>
      </w:r>
      <w:r>
        <w:rPr/>
        <w:t>邺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o���̃������W���[����́A�u�������W���[���</w:t>
      </w:r>
      <w:r>
        <w:rPr/>
        <w:t>낵���</w:t>
      </w:r>
      <w:r>
        <w:rPr/>
        <w:t>ˁ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o���ɋ</w:t>
      </w:r>
      <w:r>
        <w:rPr/>
        <w:t>삯�</w:t>
      </w:r>
      <w:r>
        <w:rPr/>
        <w:t>����������W���[����́A�uCOPERNICUS�ő҂�Ă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/���</w:t>
      </w:r>
      <w:r>
        <w:rPr>
          <w:rtl w:val="true"/>
        </w:rPr>
        <w:t>܂</w:t>
      </w:r>
      <w:r>
        <w:rPr/>
        <w:t>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R����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Ԃ₢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����ŘR�</w:t>
      </w:r>
      <w:r>
        <w:rPr/>
        <w:t>炵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ƍ��̐S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