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@�@�F�������W���[�E�V�i���I�E�W�F�l��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TUNED HEART�p�X�y�V�����E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By Highland(KN735926@copernicus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�FMS-DOS�ė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EMS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FDOS/V�{PC-DOS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�ł���m�F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�@�@�F�t�@�C���ɓo�^���</w:t>
      </w:r>
      <w:r>
        <w:rPr/>
        <w:t>ꂽ���</w:t>
      </w:r>
      <w:r>
        <w:rPr>
          <w:rtl w:val="true"/>
        </w:rPr>
        <w:t>܂��܂</w:t>
      </w:r>
      <w:r>
        <w:rPr/>
        <w:t>ȃt���[�Y��ǂ</w:t>
      </w:r>
      <w:r>
        <w:rPr>
          <w:rtl w:val="true"/>
        </w:rPr>
        <w:t>ݍ</w:t>
      </w:r>
      <w:r>
        <w:rPr/>
        <w:t>���</w:t>
      </w:r>
      <w:r>
        <w:rPr/>
        <w:t>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/>
        <w:t>킹�</w:t>
      </w:r>
      <w:r>
        <w:rPr/>
        <w:t>ŐV�����j���[�X��</w:t>
      </w:r>
      <w:r>
        <w:rPr/>
        <w:t>쐬�</w:t>
      </w:r>
      <w:r>
        <w:rPr/>
        <w:t>A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f�[�^��o�^���Ă����t�@�C���́A�J����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hTHNEWSDB.DOC�h�Ō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쐬�����</w:t>
      </w:r>
      <w:r>
        <w:rPr/>
        <w:t>j���[�X�̕\���A�t�@�C���o�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@�C���o�͂́A�J�����g�f�B���N�g���́hTHNEWS.LOG�h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Œ�ł��B��ɒǉ���[�h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:THNEWS.EXE    �V�i���I�E�W�F�l���[�^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NEWSDB.DOC�@�f�[�^�t�@�C���i�J�������g�f�B���N�g���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 �@�@���Ȃ��Ɠ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NEWS.DOC�@�@�h�L�������g�t�@�C���i����ł��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�FLHA�ŉ</w:t>
      </w:r>
      <w:r>
        <w:rPr/>
        <w:t>𓀌�</w:t>
      </w:r>
      <w:r>
        <w:rPr/>
        <w:t>A�t�@�C����S�ē����f�B���N�g���Ɉ</w:t>
      </w:r>
      <w:r>
        <w:rPr>
          <w:rtl w:val="true"/>
        </w:rPr>
        <w:t>ڂ</w:t>
      </w:r>
      <w:r>
        <w:rPr/>
        <w:t>��</w:t>
      </w:r>
      <w:r>
        <w:rPr/>
        <w:t>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g�f�B���N�g���ɂ��āA�N�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H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EWSDB.DOC�F�e�L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\���v�f�̋�</w:t>
      </w:r>
      <w:r>
        <w:rPr/>
        <w:t>؂</w:t>
      </w:r>
      <w:r>
        <w:rPr/>
        <w:t>育�</w:t>
      </w:r>
      <w:r>
        <w:rPr/>
        <w:t>ƂɁu/�v���p��s�̐</w:t>
      </w:r>
      <w:r>
        <w:rPr/>
        <w:t>擪�</w:t>
      </w:r>
      <w:r>
        <w:rPr/>
        <w:t>ɂ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s�͓ǂ</w:t>
      </w:r>
      <w:r>
        <w:rPr>
          <w:rtl w:val="true"/>
        </w:rPr>
        <w:t>ݔ</w:t>
      </w:r>
      <w:r>
        <w:rPr/>
        <w:t>�</w:t>
      </w:r>
      <w:r>
        <w:rPr/>
        <w:t>΂����̂ŁA�u/�v�ȍ~�̓R�����g�s�Ƃ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̃t�@�C���ɂȂ��ł��</w:t>
      </w:r>
      <w:r>
        <w:rPr/>
        <w:t>鏇�</w:t>
      </w:r>
      <w:r>
        <w:rPr/>
        <w:t>Ԃŗv�f�͑g�</w:t>
      </w:r>
      <w:r>
        <w:rPr>
          <w:rtl w:val="true"/>
        </w:rPr>
        <w:t>ݍ</w:t>
      </w:r>
      <w:r>
        <w:rPr/>
        <w:t>��</w:t>
      </w:r>
      <w:r>
        <w:rPr/>
        <w:t>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Ӂ@�F���̃\�t�g��g�p�������ʂɂ��ẮA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�����</w:t>
      </w:r>
      <w:r>
        <w:rPr>
          <w:rtl w:val="true"/>
        </w:rPr>
        <w:t>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|�[�g�́ACOPERNICUS��̃\�t�g�E�F�A��c���ł̂</w:t>
      </w:r>
      <w:r>
        <w:rPr>
          <w:rtl w:val="true"/>
        </w:rPr>
        <w:t>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܂</w:t>
      </w:r>
      <w:r>
        <w:rPr/>
        <w:t>����</w:t>
      </w:r>
      <w:r>
        <w:rPr/>
        <w:t>A�{�i�I�Ȃ����p�ɂ́A�W���łł���u�������W���[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V�i���I�E�W�F�l���[�^�v����</w:t>
      </w:r>
      <w:r>
        <w:rPr>
          <w:rtl w:val="true"/>
        </w:rPr>
        <w:t>߂������܂</w:t>
      </w:r>
      <w:r>
        <w:rPr/>
        <w:t>��</w:t>
      </w:r>
      <w:r>
        <w:rPr/>
        <w:t>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c���ɓo�^����Ă���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̃o�[�W�����̔z�z�^�]�</w:t>
      </w:r>
      <w:r>
        <w:rPr>
          <w:rtl w:val="true"/>
        </w:rPr>
        <w:t>ڂ́</w:t>
      </w:r>
      <w:r>
        <w:rPr/>
        <w:t>A�����Ƃ��ĔF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̂ŁA�����ӂ��������B�i�W���ł͏�t���Ŕz�z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ystem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\�t�g�Ɋւ��Ċ�����ЃV�X�e���\�t�g�ւ̖₢���</w:t>
      </w:r>
      <w:r>
        <w:rPr/>
        <w:t>킹�͂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