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ėp�N�C�Y�C���^�v���^�u�������W���[�E�A�J�f�~�[�vTUNED HEART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@�@�@�@�@�@�@�@�@�@�@�@�@�@�@�@�@�@�@�@�@1995/ 1/18 By Hig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System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{�\�t�g�Ɋւ��āA������ЃV�X�e���\�t�g�ւ̂��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�F�l�r�|�c�n�r�ėp�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d�l�r�Ȃǂ͕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F�X�W���c�n�r�^�u�i�V���b�v�u����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b�g�@�FTHQUIZ.EXE�@�@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DOC�@ 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Q.TXT�@    �N�C�Y�̒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K���A�J�����g�f�B���N�g���ɂ����Ă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@�@�FCOPERNICUS�ȊO�ւ̃l�b�g�ւ̓]�</w:t>
      </w:r>
      <w:r>
        <w:rPr>
          <w:rtl w:val="true"/>
        </w:rPr>
        <w:t>ڂ͂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̑��̔z�z�ɂ��ẮA�ʂɂ����k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Ŏ���ƑI�����Ă����ƁA�������\�����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Γ��_�</w:t>
      </w:r>
      <w:r>
        <w:rPr/>
        <w:t>𑫂��</w:t>
      </w:r>
      <w:r>
        <w:rPr/>
        <w:t>Ă����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I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d�r�b�V�[�P���X�R�[�h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́A�</w:t>
      </w:r>
      <w:r>
        <w:rPr>
          <w:rtl w:val="true"/>
        </w:rPr>
        <w:t>ق</w:t>
      </w:r>
      <w:r>
        <w:rPr/>
        <w:t>Ƃ�ǃe�X�g�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A�s����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A�s����̃��b�Z�[�W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_�v�Z�A���_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ŉ񓚂���^�C�v�̎���̎�s�Ɖ񓚂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L�X�g�t�@�C���ŊȒP�ɃN�C�Y��</w:t>
      </w:r>
      <w:r>
        <w:rPr/>
        <w:t>쐬�</w:t>
      </w:r>
      <w:r>
        <w:rPr/>
        <w:t>ł���̂ŁA�</w:t>
      </w:r>
      <w:r>
        <w:rPr/>
        <w:t>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炢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̓���̂�̂ƈ</w:t>
      </w:r>
      <w:r>
        <w:rPr>
          <w:rtl w:val="true"/>
        </w:rPr>
        <w:t>ق</w:t>
      </w:r>
      <w:r>
        <w:rPr/>
        <w:t>Ȃ�A��^�̏����Ɏ��╶��I��Ȃǂ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͂Ȃ��A�ӂ��̕��͒��Ƀ^�O�����`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ς����g�����ł���̂ł͂Ȃ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ėp�N�C�Y�v���O��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W���[�E�A�J�f�~�[�́ATHQUIZ.EXE�Ƃ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���</w:t>
      </w:r>
      <w:r>
        <w:rPr/>
        <w:t>Ǝ����I�ɁhTHQ.TXT�h�i�J�����g�f�B���N�g���ɂȂ���΂Ȃ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C�Y��`�t�@�C���̓N�C�Y�̎���ƑI��Ȃǂ��`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΁A���̂</w:t>
      </w:r>
      <w:r>
        <w:rPr/>
        <w:t>悤�</w:t>
      </w:r>
      <w:r>
        <w:rPr/>
        <w:t>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ŏ��̖��ł�$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̎�s�͂ǂ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D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Ԃ��ȁH$Q</w:t>
      </w:r>
    </w:p>
    <w:p>
      <w:pPr>
        <w:pStyle w:val="PreformattedText"/>
        <w:bidi w:val="0"/>
        <w:spacing w:before="0" w:after="0"/>
        <w:jc w:val="left"/>
        <w:rPr/>
      </w:pPr>
      <w:r>
        <w:rPr/>
        <w:t>$G�s���|�[��������I/$B�͂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����Ă��������B$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$T1�́A����I��̂P�Ԃł��</w:t>
      </w:r>
      <w:r>
        <w:rPr/>
        <w:t>邱�</w:t>
      </w:r>
      <w:r>
        <w:rPr/>
        <w:t>Ƃ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$T���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̎w��ł��</w:t>
      </w:r>
      <w:r>
        <w:rPr/>
        <w:t>邱�</w:t>
      </w:r>
      <w:r>
        <w:rPr/>
        <w:t>Ƃ���Ă��āA��������������̑I��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Q�́A �񓚂̓�͂�󂯕t���</w:t>
      </w:r>
      <w:r>
        <w:rPr>
          <w:rtl w:val="true"/>
        </w:rPr>
        <w:t>܂</w:t>
      </w:r>
      <w:r>
        <w:rPr/>
        <w:t>��</w:t>
      </w:r>
      <w:r>
        <w:rPr/>
        <w:t>B�����ł́A�����ȊO�̓�͎͂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�́A�񓚎҂���������ɏo�����b�Z�[�W�ł��B$G����/�̊Ԃɕ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B�́A�񓚎҂���������ɏo�����b�Z�[�W�ł��B$G����/�̊Ԃɕ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P�́A�����̃L�[���������</w:t>
      </w:r>
      <w:r>
        <w:rPr>
          <w:rtl w:val="true"/>
        </w:rPr>
        <w:t>܂</w:t>
      </w:r>
      <w:r>
        <w:rPr/>
        <w:t>ŁA��s���~�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UIZ���s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ŏ��̖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̎�s�͂ǂ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D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Ԃ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\������A��͑҂��̏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񓚎҂��L�[�{�[�h����h1�h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ŏ��̖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̎�s�͂ǂ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D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Ԃ��ȁH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|�[���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ŁA�e�L�X�g�ō������͂̒��Ɂh$�h�ł͂��</w:t>
      </w:r>
      <w:r>
        <w:rPr>
          <w:rtl w:val="true"/>
        </w:rPr>
        <w:t>܂</w:t>
      </w:r>
      <w:r>
        <w:rPr/>
        <w:t>邢�낢��</w:t>
      </w:r>
      <w:r>
        <w:rPr/>
        <w:t>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ŁA�N�C�Y�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ėp�N�C�Y�v���O�����Ŏg����p����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h$�h�̃p�����[�^�́A�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$Tn�́A����I��̂��Ԃł��</w:t>
      </w:r>
      <w:r>
        <w:rPr/>
        <w:t>邱�</w:t>
      </w:r>
      <w:r>
        <w:rPr/>
        <w:t>Ƃ�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$T�����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̎w��ł��</w:t>
      </w:r>
      <w:r>
        <w:rPr/>
        <w:t>邱�</w:t>
      </w:r>
      <w:r>
        <w:rPr/>
        <w:t>Ƃ���Ă��āA��������������̑I��ԍ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Q�́A �񓚂̓�͂�󂯕t���</w:t>
      </w:r>
      <w:r>
        <w:rPr>
          <w:rtl w:val="true"/>
        </w:rPr>
        <w:t>܂</w:t>
      </w:r>
      <w:r>
        <w:rPr/>
        <w:t>��</w:t>
      </w:r>
      <w:r>
        <w:rPr/>
        <w:t>B�����ł́A�����ȊO�̓�͎͂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$G�́A�񓚎҂���������ɏo�����b�Z�[�W�ł��B$G����/�̊Ԃɕ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B�́A�񓚎҂���������ɏo�����b�Z�[�W�ł��B$G����/�̊Ԃɕ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P�́A�����̃L�[���������</w:t>
      </w:r>
      <w:r>
        <w:rPr>
          <w:rtl w:val="true"/>
        </w:rPr>
        <w:t>܂</w:t>
      </w:r>
      <w:r>
        <w:rPr/>
        <w:t>ŁA��s���~���</w:t>
      </w:r>
      <w:r>
        <w:rPr/>
        <w:t>邱�</w:t>
      </w:r>
      <w:r>
        <w:rPr/>
        <w:t>Ƃ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C�́A��ʂ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́A���_�A�X�R�A��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݂́</w:t>
      </w:r>
      <w:r>
        <w:rPr/>
        <w:t>A�ǂ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�́A�����ŉ񓚂��Ă�</w:t>
      </w:r>
      <w:r>
        <w:rPr/>
        <w:t>炤����</w:t>
      </w:r>
      <w:r>
        <w:rPr/>
        <w:t>ł��B�����ł̉񓚂ł͐���A�s����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</w:t>
      </w:r>
      <w:r>
        <w:rPr/>
        <w:t>肪�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�ԂɊi�[���</w:t>
      </w:r>
      <w:r>
        <w:rPr>
          <w:rtl w:val="true"/>
        </w:rPr>
        <w:t>܂</w:t>
      </w:r>
      <w:r>
        <w:rPr/>
        <w:t>��</w:t>
      </w:r>
      <w:r>
        <w:rPr/>
        <w:t>B���́A$Y�ł̕\�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Yn�́A$A�ŉ񓚂��</w:t>
      </w:r>
      <w:r>
        <w:rPr/>
        <w:t>ꂽ�����</w:t>
      </w:r>
      <w:r>
        <w:rPr/>
        <w:t>ł̉񓚂�\�����</w:t>
      </w:r>
      <w:r>
        <w:rPr>
          <w:rtl w:val="true"/>
        </w:rPr>
        <w:t>܂</w:t>
      </w:r>
      <w:r>
        <w:rPr/>
        <w:t>��</w:t>
      </w:r>
      <w:r>
        <w:rPr/>
        <w:t>B$A�̂��Ԃ̎���̉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񓚎҂̎����Ȃǂ𓚂��Ă���Ă�</w:t>
      </w:r>
      <w:r>
        <w:rPr/>
        <w:t>悢�</w:t>
      </w:r>
      <w:r>
        <w:rPr/>
        <w:t>ł��</w:t>
      </w:r>
      <w:r>
        <w:rPr/>
        <w:t>傤�</w:t>
      </w:r>
      <w:r>
        <w:rPr/>
        <w:t>B�P�O�O�o�C�g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g���</w:t>
      </w:r>
      <w:r>
        <w:rPr>
          <w:rtl w:val="true"/>
        </w:rPr>
        <w:t>܂</w:t>
      </w:r>
      <w:r>
        <w:rPr/>
        <w:t>��</w:t>
      </w:r>
      <w:r>
        <w:rPr/>
        <w:t>B�O����X�</w:t>
      </w:r>
      <w:r>
        <w:rPr>
          <w:rtl w:val="true"/>
        </w:rPr>
        <w:t>܂</w:t>
      </w:r>
      <w:r>
        <w:rPr/>
        <w:t>ł̂P�O�̕ϐ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$E�́A�d�r�b�R�[�h�ɕϊ�����</w:t>
      </w:r>
      <w:r>
        <w:rPr>
          <w:rtl w:val="true"/>
        </w:rPr>
        <w:t>܂</w:t>
      </w:r>
      <w:r>
        <w:rPr/>
        <w:t>��̂</w:t>
      </w:r>
      <w:r>
        <w:rPr/>
        <w:t>ŁA�����Ăd�r�b�V�[�P���X�</w:t>
      </w:r>
      <w:r>
        <w:rPr/>
        <w:t>𑗂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̖��O���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$A1</w:t>
      </w:r>
    </w:p>
    <w:p>
      <w:pPr>
        <w:pStyle w:val="PreformattedText"/>
        <w:bidi w:val="0"/>
        <w:spacing w:before="0" w:after="0"/>
        <w:jc w:val="left"/>
        <w:rPr/>
      </w:pPr>
      <w:r>
        <w:rPr/>
        <w:t>$Y1 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ŏ��̖��ł�$T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̎�s�͂ǂ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D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Ԃ��ȁH$Q</w:t>
      </w:r>
    </w:p>
    <w:p>
      <w:pPr>
        <w:pStyle w:val="PreformattedText"/>
        <w:bidi w:val="0"/>
        <w:spacing w:before="0" w:after="0"/>
        <w:jc w:val="left"/>
        <w:rPr/>
      </w:pPr>
      <w:r>
        <w:rPr/>
        <w:t>$G�s���|�[��������I/$B�͂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$Y1����̌��</w:t>
      </w:r>
      <w:r>
        <w:rPr/>
        <w:t>݂̓��</w:t>
      </w:r>
      <w:r>
        <w:rPr/>
        <w:t>_�́A$S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[����Ă��������B$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