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cc version 1.30 Tool#2(X680x0) patchlevel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n�</w:t>
      </w:r>
      <w:r>
        <w:rPr>
          <w:rtl w:val="true"/>
        </w:rPr>
        <w:t>߂</w:t>
      </w:r>
      <w:r>
        <w:rPr/>
        <w:t>�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^���q�� gcc �Ɍl�I��ɑ�����p�b�`��Ă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쌠�̈�����</w:t>
      </w:r>
      <w:r>
        <w:rPr/>
        <w:t>z�z�K��� GNU GENERAL PUBLIC LICENSE �� Version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ȍ~�̔C�ӂ̔łɏ]���</w:t>
      </w:r>
      <w:r>
        <w:rPr>
          <w:rtl w:val="true"/>
        </w:rPr>
        <w:t>܂�</w:t>
      </w:r>
      <w:r>
        <w:rPr>
          <w:rtl w:val="true"/>
        </w:rPr>
        <w:t>. ���</w:t>
      </w:r>
      <w:r>
        <w:rPr>
          <w:rtl w:val="true"/>
        </w:rPr>
        <w:t>ۏ</w:t>
      </w:r>
      <w:r>
        <w:rPr/>
        <w:t>؁</w:t>
      </w:r>
      <w:r>
        <w:rPr/>
        <w:t>A�]�</w:t>
      </w:r>
      <w:r>
        <w:rPr>
          <w:rtl w:val="true"/>
        </w:rPr>
        <w:t>ډ</w:t>
      </w:r>
      <w:r>
        <w:rPr/>
        <w:t>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gcc_030.bfd �� 68020 �ȍ~��p�̎�s�t�@�C���ւ̍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ύX�_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��ϐ�����ύX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</w:t>
        <w:tab/>
        <w:tab/>
        <w:t>-&gt;</w:t>
        <w:tab/>
        <w:t>GCC_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^���q</w:t>
        <w:tab/>
        <w:tab/>
        <w:t>-&gt;</w:t>
        <w:tab/>
        <w:t>GCC_OPTION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_OPTION</w:t>
        <w:tab/>
        <w:t>-&gt;</w:t>
        <w:tab/>
        <w:t>GCC_OP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INA</w:t>
        <w:tab/>
        <w:tab/>
        <w:t>�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IKO</w:t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_NO_XCLIB</w:t>
        <w:tab/>
        <w:t>�</w:t>
      </w:r>
      <w:r>
        <w:rPr/>
        <w:t>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_XCLIB</w:t>
        <w:tab/>
        <w:t>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ӂ[�A���C�u������ lib*.a �Ƃ����t�@�C�����ɂ��Ă����̂Ł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킴 </w:t>
      </w:r>
      <w:r>
        <w:rPr/>
        <w:t>GCC_NO_XCLIB ��Z�b�g������̂��</w:t>
      </w:r>
      <w:r>
        <w:rPr>
          <w:rtl w:val="true"/>
        </w:rPr>
        <w:t>߂</w:t>
      </w:r>
      <w:r>
        <w:rPr/>
        <w:t>āAXC ��� *lib.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����`���ɂ��</w:t>
      </w:r>
      <w:r>
        <w:rPr/>
        <w:t>鎞�</w:t>
      </w:r>
      <w:r>
        <w:rPr/>
        <w:t>ɂ��� GCC_XCLIB ��Z�b�g��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����������Ƃ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]���� gcc</w:t>
        <w:tab/>
        <w:tab/>
        <w:tab/>
        <w:t>�p�b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_NO_XCLIB ��`</w:t>
        <w:tab/>
        <w:t>-&gt;</w:t>
        <w:tab/>
        <w:t>�����`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`���Ȃ�</w:t>
        <w:tab/>
        <w:tab/>
        <w:t>-&gt;</w:t>
        <w:tab/>
        <w:t>GCC_XCLIB �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t�@�C�����֌W�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_cc1.x</w:t>
        <w:tab/>
        <w:t>-&gt;</w:t>
        <w:tab/>
        <w:t>gcc_c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_cpp.x</w:t>
        <w:tab/>
        <w:t>-&gt;</w:t>
        <w:tab/>
        <w:t>gcc_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pp.x</w:t>
        <w:tab/>
        <w:tab/>
        <w:t>-&gt;</w:t>
        <w:tab/>
        <w:t>fp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.x</w:t>
        <w:tab/>
        <w:tab/>
        <w:t>-&gt;</w:t>
        <w:tab/>
        <w:t>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k.x</w:t>
        <w:tab/>
        <w:tab/>
        <w:t>-&gt;</w:t>
        <w:tab/>
        <w:t>hl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.x</w:t>
        <w:tab/>
        <w:tab/>
        <w:t>-&gt;</w:t>
        <w:tab/>
        <w:t>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iko.err</w:t>
        <w:tab/>
        <w:t>-&gt;</w:t>
        <w:tab/>
        <w:t>gcc.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s�t�@�C��������g���q��</w:t>
      </w:r>
      <w:r>
        <w:rPr/>
        <w:t>폜���</w:t>
      </w:r>
      <w:r>
        <w:rPr/>
        <w:t>A�o�[�W�����Ⴂ�� lzx �ɂ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k���ɑΉ����</w:t>
      </w:r>
      <w:r>
        <w:rPr>
          <w:rtl w:val="true"/>
        </w:rPr>
        <w:t>܂��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�f�t�H���g�̃����J�� hlk �ɁA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̓t�@�C���� gcc.err �ɕύX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p�X�f���~�^�̕ϊ��𖳌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]���� gcc �Ŋ��ϐ� include �� /usr/local/include �Ȃǂ�Z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�ƁA�p�X�f���~�^�� '/' �� '\' �ɕϊ�����Ă��</w:t>
      </w:r>
      <w:r>
        <w:rPr>
          <w:rtl w:val="true"/>
        </w:rPr>
        <w:t>܂</w:t>
      </w:r>
      <w:r>
        <w:rPr/>
        <w:t>����</w:t>
      </w:r>
      <w:r>
        <w:rPr/>
        <w:t>[�U�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}�����f�B���N�g����w���Ă���</w:t>
      </w:r>
      <w:r>
        <w:rPr>
          <w:rtl w:val="true"/>
        </w:rPr>
        <w:t>܂</w:t>
      </w:r>
      <w:r>
        <w:rPr/>
        <w:t>���</w:t>
      </w:r>
      <w:r>
        <w:rPr/>
        <w:t>. '/' ���w�</w:t>
      </w:r>
      <w:r>
        <w:rPr/>
        <w:t>肳���</w:t>
      </w:r>
      <w:r>
        <w:rPr/>
        <w:t>��ł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R TwentyOne ���g�</w:t>
      </w:r>
      <w:r>
        <w:rPr>
          <w:rtl w:val="true"/>
        </w:rPr>
        <w:t>ݍ��܂</w:t>
      </w:r>
      <w:r>
        <w:rPr/>
        <w:t>�</w:t>
      </w:r>
      <w:r>
        <w:rPr/>
        <w:t>Ă��</w:t>
      </w:r>
      <w:r>
        <w:rPr/>
        <w:t>锤�</w:t>
      </w:r>
      <w:r>
        <w:rPr/>
        <w:t>Ȃ̂ŁA���̂</w:t>
      </w:r>
      <w:r>
        <w:rPr/>
        <w:t>悤�</w:t>
      </w:r>
      <w:r>
        <w:rPr/>
        <w:t>ȃp�X�f���~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̕ϊ��͍s��Ȃ��</w:t>
      </w:r>
      <w:r>
        <w:rPr/>
        <w:t>悤�</w:t>
      </w:r>
      <w:r>
        <w:rPr/>
        <w:t>ɕύX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condrv(em).sys �ɑΉ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��ϐ� GCC_OPTION0 �� 'F' ��</w:t>
      </w:r>
      <w:r>
        <w:rPr>
          <w:rtl w:val="true"/>
        </w:rPr>
        <w:t>ݒ</w:t>
      </w:r>
      <w:r>
        <w:rPr/>
        <w:t>肵�</w:t>
      </w:r>
      <w:r>
        <w:rPr/>
        <w:t>A-v �I�v�V������w�</w:t>
      </w:r>
      <w:r>
        <w:rPr/>
        <w:t>肷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ƃR���p�C���t�F�[�Y���\������</w:t>
      </w:r>
      <w:r>
        <w:rPr>
          <w:rtl w:val="true"/>
        </w:rPr>
        <w:t>܂</w:t>
      </w:r>
      <w:r>
        <w:rPr/>
        <w:t>����</w:t>
      </w:r>
      <w:r>
        <w:rPr/>
        <w:t>A��s��Ƀo�b�t�@��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���</w:t>
      </w:r>
      <w:r>
        <w:rPr/>
        <w:t>ꂽ�</w:t>
      </w:r>
      <w:r>
        <w:rPr>
          <w:rtl w:val="true"/>
        </w:rPr>
        <w:t>܂܂</w:t>
      </w:r>
      <w:r>
        <w:rPr/>
        <w:t>ɂȂ�̂�C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]���� condrv.sys �ł̓o�b�t�@�����O�̐��</w:t>
      </w:r>
      <w:r>
        <w:rPr/>
        <w:t>䂪�</w:t>
      </w:r>
      <w:r>
        <w:rPr/>
        <w:t>l�X�g�o���Ȃ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ɂȂ�</w:t>
      </w:r>
      <w:r>
        <w:rPr>
          <w:rtl w:val="true"/>
        </w:rPr>
        <w:t>܂</w:t>
      </w:r>
      <w:r>
        <w:rPr/>
        <w:t>���</w:t>
      </w:r>
      <w:r>
        <w:rPr/>
        <w:t>ł���(���A���̕ς��ɒ�~��ԂŎ�s����Ə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ɍĊJ����Ă��</w:t>
      </w:r>
      <w:r>
        <w:rPr>
          <w:rtl w:val="true"/>
        </w:rPr>
        <w:t>܂��܂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GVRAM�ATVRAM �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I���W�i���ł� malloc() ���ă�����������Ȃ��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VRAM�ATVRAM ��g�p�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�����</w:t>
      </w:r>
      <w:r>
        <w:rPr/>
        <w:t>A���C�u������ LIB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ւ����̂ł��̋@�\�͖����Ȃ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ɕK�v���Ȃ�����Ɗ��������</w:t>
      </w:r>
      <w:r>
        <w:rPr>
          <w:rtl w:val="true"/>
        </w:rPr>
        <w:t>߂</w:t>
      </w:r>
      <w:r>
        <w:rPr/>
        <w:t>ł����A�v�]������ΑΉ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C���_�C���N�g�t�@�C���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C�u������ XC + cshwild.a ���� LIBC �ɕύX�������</w:t>
      </w:r>
      <w:r>
        <w:rPr>
          <w:rtl w:val="true"/>
        </w:rPr>
        <w:t>߁</w:t>
      </w:r>
      <w:r>
        <w:rPr/>
        <w:t>A�C���_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N�g�t�@�C���͎g�p�ł��Ȃ��Ȃ�</w:t>
      </w:r>
      <w:r>
        <w:rPr>
          <w:rtl w:val="true"/>
        </w:rPr>
        <w:t>܂</w:t>
      </w:r>
      <w:r>
        <w:rPr/>
        <w:t>���</w:t>
      </w:r>
      <w:r>
        <w:rPr/>
        <w:t>. HUPAIR �ɑΉ��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A�����R�}���h���C�����̂</w:t>
      </w:r>
      <w:r>
        <w:rPr>
          <w:rtl w:val="true"/>
        </w:rPr>
        <w:t>܂ܓ</w:t>
      </w:r>
      <w:r>
        <w:rPr/>
        <w:t>n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R�ŁA���C���h�J�[�h�̎��O�W�J��s��Ȃ��Ȃ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J����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 version 2.6.3 (68k, Human68k, revision 5)  FSF / Charlie / KQ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ersion 3.09+87+14[g2as]</w:t>
        <w:tab/>
        <w:tab/>
        <w:t>Y.Nakamura / M.Kamada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evolution version 3.01+13[g2lk]</w:t>
        <w:tab/>
        <w:t>SALT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version 3.79 human68k-1.2</w:t>
        <w:tab/>
        <w:t>FSF (�����ň</w:t>
      </w:r>
      <w:r>
        <w:rPr>
          <w:rtl w:val="true"/>
        </w:rPr>
        <w:t>ڐ</w:t>
      </w:r>
      <w:r>
        <w:rPr/>
        <w:t>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diffutils version 2.7 human68k-1.3</w:t>
        <w:tab/>
        <w:t>�V (�V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j1.43 (rel.5c7-beta4)</w:t>
        <w:tab/>
        <w:t>Sharl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gcc version x.xx patchlevel 6</w:t>
        <w:tab/>
        <w:t>FSF / Charlie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c-1.2.20+ Release Mimu</w:t>
        <w:tab/>
        <w:tab/>
        <w:t>Project C Library Group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ttyi version 0.10</w:t>
        <w:tab/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hmem ver1.10b</w:t>
        <w:tab/>
        <w:tab/>
        <w:tab/>
        <w:t>��</w:t>
      </w:r>
      <w:r>
        <w:rPr/>
        <w:t>씎�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hdi ver2.9</w:t>
        <w:tab/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A����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SX0275</w:t>
        <w:tab/>
        <w:t>Mankai Special X680x0 user'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O0352</w:t>
        <w:tab/>
        <w:t>�ǂ����̓�̂a�a�r(�x�~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0017</w:t>
        <w:tab/>
        <w:t>Network-S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eririn@spica.freemail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(���Ԃ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